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Kart Racing For Novices</w:t>
      </w:r>
    </w:p>
    <w:p>
      <w:pPr>
        <w:pStyle w:val="Normal"/>
        <w:rPr/>
      </w:pPr>
      <w:r>
        <w:rPr>
          <w:rFonts w:cs="Tahoma" w:ascii="Tahoma" w:hAnsi="Tahoma"/>
          <w:sz w:val="24"/>
          <w:szCs w:val="24"/>
        </w:rPr>
        <w:t xml:space="preserve">Kart racing is a sort of motorsport and among the cheapest ways to go fast on 4 wheels and race around in competitory surroundings. It utilizes open-wheeled vehicles that are powered by little engines that weigh only about 160lbs without the driver. With that small weight to haul about, even utilizing diminutive engines, these things can attain speeds in excess of 100mph. That’s fast. </w:t>
      </w:r>
    </w:p>
    <w:p>
      <w:pPr>
        <w:pStyle w:val="Normal"/>
        <w:rPr/>
      </w:pPr>
      <w:r>
        <w:rPr>
          <w:rFonts w:cs="Tahoma" w:ascii="Tahoma" w:hAnsi="Tahoma"/>
          <w:sz w:val="24"/>
          <w:szCs w:val="24"/>
        </w:rPr>
        <w:t>Equated to other forms of motorsport, the hardware in kart racing looks entry-level, and really it is. Engines are less complicated in these vehicles, and don’t call for that much maintenance like in bigger, more expensive engines. The body construction of karts are of tube steel, which holds the engine and drive train parts in place, as well as serving as the suspension system, since karts don’t have springs or dampers to make certain that the tires put the force on the ground.</w:t>
      </w:r>
    </w:p>
    <w:p>
      <w:pPr>
        <w:pStyle w:val="Normal"/>
        <w:rPr>
          <w:rFonts w:ascii="Tahoma" w:hAnsi="Tahoma" w:cs="Tahoma"/>
          <w:sz w:val="24"/>
          <w:szCs w:val="24"/>
        </w:rPr>
      </w:pPr>
      <w:r>
        <w:rPr>
          <w:rFonts w:cs="Tahoma" w:ascii="Tahoma" w:hAnsi="Tahoma"/>
          <w:sz w:val="24"/>
          <w:szCs w:val="24"/>
        </w:rPr>
        <w:t>There are a couple differences in constructs when it comes to body design, as since the steel tubes likewise serve as the vehicle’s suspension system, then it needs to be adjustable, so that traction and vehicle behavior may also be corrected according to track conditions.</w:t>
      </w:r>
    </w:p>
    <w:p>
      <w:pPr>
        <w:pStyle w:val="Normal"/>
        <w:rPr/>
      </w:pPr>
      <w:r>
        <w:rPr>
          <w:rFonts w:cs="Tahoma" w:ascii="Tahoma" w:hAnsi="Tahoma"/>
          <w:sz w:val="24"/>
          <w:szCs w:val="24"/>
        </w:rPr>
        <w:t xml:space="preserve">In carting, as it's a form of racing that has good speed, close contention, and intense preciseness due to its little size and maneuverability, the driver element of the race is higher compared to other sorts of motorsport. So a great deal depends on the driver because of the fact that it hinges upon the judgment of the driver to drive as close to the apex of a corner as possible. This translates to just centimeters on track, and it likewise takes a fair amount of bravery to take a vehicle to its boundaries, and have a track barrier that close to you. </w:t>
      </w:r>
    </w:p>
    <w:p>
      <w:pPr>
        <w:pStyle w:val="Normal"/>
        <w:widowControl/>
        <w:bidi w:val="0"/>
        <w:spacing w:lineRule="auto" w:line="276" w:before="0" w:after="200"/>
        <w:rPr/>
      </w:pPr>
      <w:r>
        <w:rPr>
          <w:rFonts w:cs="Tahoma" w:ascii="Tahoma" w:hAnsi="Tahoma"/>
          <w:sz w:val="24"/>
          <w:szCs w:val="24"/>
        </w:rPr>
        <w:t xml:space="preserve">Due to the cheap nature of the sport, carting is likewise utilized as a tool to teach wishful drivers the basics of racing methods, because much of the fundamental concepts of racing karts apply also to other sorts of motorsports and this is a form of racing that may exemplify the importance of great technique more than any other sport. Many drivers have used carting as a stepping stone to continue to higher forms of rac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21:59:00Z</dcterms:created>
  <dc:creator/>
  <dc:description/>
  <dc:language>en-US</dc:language>
  <cp:lastModifiedBy>lacy</cp:lastModifiedBy>
  <dcterms:modified xsi:type="dcterms:W3CDTF">2010-08-21T21:59:00Z</dcterms:modified>
  <cp:revision>3</cp:revision>
  <dc:subject/>
  <dc:title/>
</cp:coreProperties>
</file>